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ccord-cadre n°25 007 : Travaux de maintenance et d’entretien plomberie, ventilation, sanitaire et chauffage sur les sites du Crous de Strasbourg</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2484250"/>
      <w:bookmarkStart w:id="1" w:name="__Fieldmark__0_127248425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72484250"/>
      <w:bookmarkStart w:id="3" w:name="__Fieldmark__1_1272484250"/>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jc w:val="center"/>
        <w:rPr>
          <w:rFonts w:ascii="Arial" w:hAnsi="Arial" w:cs="Arial"/>
          <w:b/>
          <w:b/>
          <w:bCs/>
          <w:sz w:val="22"/>
          <w:szCs w:val="22"/>
        </w:rPr>
      </w:pPr>
      <w:r>
        <w:rPr>
          <w:rFonts w:cs="Arial" w:ascii="Arial" w:hAnsi="Arial"/>
          <w:b/>
          <w:bCs/>
          <w:sz w:val="22"/>
          <w:szCs w:val="22"/>
        </w:rPr>
        <w:t>LOT N°1 : SITES DU BAS-RHIN</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72484250"/>
      <w:bookmarkStart w:id="5" w:name="__Fieldmark__2_127248425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2484250"/>
      <w:bookmarkStart w:id="7" w:name="__Fieldmark__3_127248425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272484250"/>
      <w:bookmarkStart w:id="9" w:name="__Fieldmark__4_1272484250"/>
      <w:bookmarkEnd w:id="9"/>
      <w:r>
        <w:rPr/>
      </w:r>
      <w:r>
        <w:rPr/>
        <w:fldChar w:fldCharType="end"/>
      </w:r>
      <w:r>
        <w:rPr>
          <w:rFonts w:cs="Arial" w:ascii="Arial" w:hAnsi="Arial"/>
        </w:rPr>
        <w:t xml:space="preserve"> </w:t>
      </w:r>
      <w:r>
        <w:rPr>
          <w:rFonts w:cs="Arial" w:ascii="Arial" w:hAnsi="Arial"/>
          <w:sz w:val="18"/>
          <w:szCs w:val="18"/>
        </w:rPr>
        <w:t xml:space="preserve">CCAP n°25 007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0" w:name="__Fieldmark__5_1272484250"/>
      <w:bookmarkStart w:id="11" w:name="__Fieldmark__5_1272484250"/>
      <w:bookmarkEnd w:id="11"/>
      <w:r>
        <w:rPr>
          <w:sz w:val="18"/>
          <w:szCs w:val="18"/>
        </w:rPr>
      </w:r>
      <w:r>
        <w:rPr>
          <w:sz w:val="18"/>
          <w:szCs w:val="18"/>
        </w:rPr>
        <w:fldChar w:fldCharType="end"/>
      </w:r>
      <w:r>
        <w:rPr>
          <w:rFonts w:cs="Arial" w:ascii="Arial" w:hAnsi="Arial"/>
          <w:sz w:val="18"/>
          <w:szCs w:val="18"/>
        </w:rPr>
        <w:t xml:space="preserve"> Les annexes financières : BPU « Prestations », BPU « Fournitures », DPGF, « Remises catalogue »</w:t>
      </w:r>
    </w:p>
    <w:p>
      <w:pPr>
        <w:pStyle w:val="Normal"/>
        <w:spacing w:before="120" w:after="0"/>
        <w:ind w:left="1134" w:hanging="284"/>
        <w:jc w:val="both"/>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2" w:name="__Fieldmark__6_1272484250"/>
      <w:bookmarkStart w:id="13" w:name="__Fieldmark__6_1272484250"/>
      <w:bookmarkEnd w:id="13"/>
      <w:r>
        <w:rPr>
          <w:sz w:val="18"/>
          <w:szCs w:val="18"/>
        </w:rPr>
      </w:r>
      <w:r>
        <w:rPr>
          <w:sz w:val="18"/>
          <w:szCs w:val="18"/>
        </w:rPr>
        <w:fldChar w:fldCharType="end"/>
      </w:r>
      <w:r>
        <w:rPr>
          <w:rFonts w:cs="Arial" w:ascii="Arial" w:hAnsi="Arial"/>
          <w:sz w:val="18"/>
          <w:szCs w:val="18"/>
        </w:rPr>
        <w:t xml:space="preserve"> CCTP n°25 007 et son annexe n°1 « Liste des sites »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4" w:name="__Fieldmark__7_1272484250"/>
      <w:bookmarkStart w:id="15" w:name="__Fieldmark__7_1272484250"/>
      <w:bookmarkEnd w:id="15"/>
      <w:r>
        <w:rPr>
          <w:sz w:val="18"/>
          <w:szCs w:val="18"/>
        </w:rPr>
      </w:r>
      <w:r>
        <w:rPr>
          <w:sz w:val="18"/>
          <w:szCs w:val="18"/>
        </w:rPr>
        <w:fldChar w:fldCharType="end"/>
      </w:r>
      <w:r>
        <w:rPr>
          <w:rFonts w:cs="Arial" w:ascii="Arial" w:hAnsi="Arial"/>
          <w:sz w:val="18"/>
          <w:szCs w:val="18"/>
        </w:rPr>
        <w:t xml:space="preserve"> CCAG -TRAVAUX : Cahier des Clauses Administratives Générales applicables aux marchés publics de travaux approuvé par arrêté du 30 mars 2021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272484250"/>
      <w:bookmarkStart w:id="17" w:name="__Fieldmark__8_127248425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Code la commande publique et l’ensemble de ses annex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272484250"/>
      <w:bookmarkStart w:id="19" w:name="__Fieldmark__9_127248425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mémoire technique du candidat rédigé conformément à l’annexe 2 du CCTP « Cadre de mémoire technique »</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272484250"/>
      <w:bookmarkStart w:id="21" w:name="__Fieldmark__10_1272484250"/>
      <w:bookmarkEnd w:id="2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72484250"/>
      <w:bookmarkStart w:id="23" w:name="__Fieldmark__11_1272484250"/>
      <w:bookmarkEnd w:id="23"/>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702" w:type="dxa"/>
        <w:jc w:val="left"/>
        <w:tblInd w:w="-75" w:type="dxa"/>
        <w:tblLayout w:type="fixed"/>
        <w:tblCellMar>
          <w:top w:w="0" w:type="dxa"/>
          <w:left w:w="108" w:type="dxa"/>
          <w:bottom w:w="0" w:type="dxa"/>
          <w:right w:w="108" w:type="dxa"/>
        </w:tblCellMar>
      </w:tblPr>
      <w:tblGrid>
        <w:gridCol w:w="5315"/>
        <w:gridCol w:w="5387"/>
      </w:tblGrid>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om commercial et dénomination sociale du soumissionnair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u siège social si différente de cell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électronique</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s) de téléphone et de télécopi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 de SIRE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72484250"/>
      <w:bookmarkStart w:id="25" w:name="__Fieldmark__12_1272484250"/>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702" w:type="dxa"/>
        <w:jc w:val="left"/>
        <w:tblInd w:w="-75" w:type="dxa"/>
        <w:tblLayout w:type="fixed"/>
        <w:tblCellMar>
          <w:top w:w="0" w:type="dxa"/>
          <w:left w:w="108" w:type="dxa"/>
          <w:bottom w:w="0" w:type="dxa"/>
          <w:right w:w="108" w:type="dxa"/>
        </w:tblCellMar>
      </w:tblPr>
      <w:tblGrid>
        <w:gridCol w:w="5315"/>
        <w:gridCol w:w="5387"/>
      </w:tblGrid>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om commercial et dénomination sociale du soumissionnair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pPr>
            <w:r>
              <w:rPr>
                <w:rFonts w:cs="Arial" w:ascii="Arial" w:hAnsi="Arial"/>
                <w:i/>
                <w:sz w:val="18"/>
                <w:szCs w:val="18"/>
              </w:rPr>
              <w:t>Adress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u siège social si différente de cell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électronique</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 xml:space="preserve">Numéro(s) de téléphone et de télécopie </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 de SIRE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bl>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72484250"/>
      <w:bookmarkStart w:id="27" w:name="__Fieldmark__13_127248425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72484250"/>
      <w:bookmarkStart w:id="29" w:name="__Fieldmark__14_1272484250"/>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72484250"/>
      <w:bookmarkStart w:id="31" w:name="__Fieldmark__15_1272484250"/>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72484250"/>
      <w:bookmarkStart w:id="33" w:name="__Fieldmark__16_1272484250"/>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134"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134"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72484250"/>
      <w:bookmarkStart w:id="35" w:name="__Fieldmark__17_1272484250"/>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134"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134"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272484250"/>
      <w:bookmarkStart w:id="37" w:name="__Fieldmark__18_1272484250"/>
      <w:bookmarkEnd w:id="37"/>
      <w:r>
        <w:rPr/>
      </w:r>
      <w:r>
        <w:rPr/>
        <w:fldChar w:fldCharType="end"/>
      </w:r>
      <w:r>
        <w:rPr>
          <w:rFonts w:cs="Arial" w:ascii="Arial" w:hAnsi="Arial"/>
        </w:rPr>
        <w:t xml:space="preserve"> </w:t>
      </w:r>
      <w:r>
        <w:rPr>
          <w:rFonts w:cs="Arial" w:ascii="Arial" w:hAnsi="Arial"/>
          <w:b/>
        </w:rPr>
        <w:t xml:space="preserve">aux prix indiqués aux annexes financières jointes au présent document </w:t>
      </w:r>
    </w:p>
    <w:p>
      <w:pPr>
        <w:pStyle w:val="Fcase1ertab"/>
        <w:tabs>
          <w:tab w:val="clear" w:pos="426"/>
          <w:tab w:val="left" w:pos="851" w:leader="none"/>
        </w:tabs>
        <w:spacing w:before="120" w:after="0"/>
        <w:ind w:left="567"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1ertab"/>
        <w:tabs>
          <w:tab w:val="clear" w:pos="426"/>
          <w:tab w:val="left" w:pos="851" w:leader="none"/>
        </w:tabs>
        <w:spacing w:before="120" w:after="0"/>
        <w:ind w:left="567"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72484250"/>
      <w:bookmarkStart w:id="39" w:name="__Fieldmark__19_127248425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72484250"/>
      <w:bookmarkStart w:id="41" w:name="__Fieldmark__20_127248425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72484250"/>
      <w:bookmarkStart w:id="43" w:name="__Fieldmark__21_127248425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72484250"/>
      <w:bookmarkStart w:id="45" w:name="__Fieldmark__22_127248425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72484250"/>
      <w:bookmarkStart w:id="47" w:name="__Fieldmark__23_1272484250"/>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72484250"/>
      <w:bookmarkStart w:id="49" w:name="__Fieldmark__24_1272484250"/>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72484250"/>
      <w:bookmarkStart w:id="51" w:name="__Fieldmark__25_1272484250"/>
      <w:bookmarkEnd w:id="51"/>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72484250"/>
      <w:bookmarkStart w:id="53" w:name="__Fieldmark__26_1272484250"/>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272484250"/>
      <w:bookmarkStart w:id="55" w:name="__Fieldmark__27_1272484250"/>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72484250"/>
      <w:bookmarkStart w:id="57" w:name="__Fieldmark__28_127248425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72484250"/>
      <w:bookmarkStart w:id="59" w:name="__Fieldmark__29_127248425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72484250"/>
      <w:bookmarkStart w:id="61" w:name="__Fieldmark__30_127248425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272484250"/>
      <w:bookmarkStart w:id="63" w:name="__Fieldmark__31_127248425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72484250"/>
      <w:bookmarkStart w:id="65" w:name="__Fieldmark__32_1272484250"/>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272484250"/>
      <w:bookmarkStart w:id="67" w:name="__Fieldmark__33_127248425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72484250"/>
      <w:bookmarkStart w:id="69" w:name="__Fieldmark__34_127248425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72484250"/>
      <w:bookmarkStart w:id="71" w:name="__Fieldmark__35_127248425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272484250"/>
      <w:bookmarkStart w:id="73" w:name="__Fieldmark__36_1272484250"/>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272484250"/>
      <w:bookmarkStart w:id="75" w:name="__Fieldmark__37_127248425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07 : Travaux de maintenance et d’entretien plomberie, ventilation, sanitaire et chauffa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7 : Travaux de maintenance et d’entretien plomberie, ventilation, sanitaire et chauffa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11-21T13:52:00Z</dcterms:modified>
  <cp:revision>26</cp:revision>
  <dc:subject/>
  <dc:title>_Modèle recommandé : le service peut l’adapter le cas échéant_DC1_</dc:title>
</cp:coreProperties>
</file>